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/>
      </w:pPr>
      <w:r>
        <w:rPr>
          <w:bCs/>
          <w:sz w:val="28"/>
          <w:szCs w:val="28"/>
        </w:rPr>
        <w:t>от   26 августа  2021  года                                                                           № 48/ 292</w:t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выполнении мероприятий по подготовке поселений и организаций бюджетной сферы муниципального района «Шилкинский район»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отопительному сезону 2021-2022 г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ИПиРИ Абрамова А.И. о выполнении мероприятий по подготовке поселений и организаций бюджетной сферы муниципального района «Шилкинский район»  к отопительному сезону 2021-2022 гг.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1.  Информацию начальника УИПиРИ Абрамова А.И. о выполнении мероприятий по подготовке поселений и организаций бюджетной сферы муниципального района «Шилкинский район»  к отопительному сезону 2021-2022 гг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лаве городского поселения «Шилкинское» Сиволапу С.Н. предоставить  в срок до 15 сентября 2021 года в Совет муниципального района информацию  о результатах выполнения плана мероприятий  по подготовке городского поселения «Шилкинское» к осенне-зимнему периоду  отопительного сезона 2021-2022 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уководителю структурного подразделения АО ЗабТЭК Мягчилову А.А. предоставить  в срок до 15 сентября 2021 года в Совет муниципального района информацию о проведенных мероприятиях по подготовке объектов инфраструктуры городских и сельских поселений муниципального района к осенне-зимнему периоду отопительного сезона 2021-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комендовать Главе муниципального района «Шилкинский район» Воробьеву С.В. создать межведомственную комиссию по проверке готовности объектов коммунального хозяйства муниципального района к осенне-зимнему периоду отопительного сезона 2021-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                                           С.Г.Швец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Тамара Анатольевна</cp:lastModifiedBy>
  <cp:lastPrinted>2021-09-08T14:52:00Z</cp:lastPrinted>
  <dcterms:modified xsi:type="dcterms:W3CDTF">2021-09-08T07:26:00Z</dcterms:modified>
  <cp:revision>14</cp:revision>
  <dc:subject/>
  <dc:title> </dc:title>
</cp:coreProperties>
</file>